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965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10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b do SIWZ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pomiędzy </w:t>
      </w:r>
      <w:r>
        <w:rPr>
          <w:rFonts w:cs="Arial" w:ascii="Arial" w:hAnsi="Arial"/>
          <w:b/>
          <w:sz w:val="20"/>
          <w:szCs w:val="20"/>
        </w:rPr>
        <w:t>Gminą Poświętne</w:t>
      </w:r>
      <w:r>
        <w:rPr>
          <w:rFonts w:cs="Arial" w:ascii="Arial" w:hAnsi="Arial"/>
          <w:sz w:val="20"/>
          <w:szCs w:val="20"/>
        </w:rPr>
        <w:t xml:space="preserve">, 18-112 Poświętne nr 21, </w:t>
      </w:r>
      <w:r>
        <w:rPr>
          <w:rFonts w:cs="Arial" w:ascii="Arial" w:hAnsi="Arial"/>
          <w:bCs/>
          <w:sz w:val="20"/>
          <w:szCs w:val="20"/>
        </w:rPr>
        <w:t xml:space="preserve">REGON: 000534121, NIP: 542-00-07-690, </w:t>
      </w: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em niniejszej umowy jest dostawa i montaż wyposażenia do oddziałów przedszkolnych  przy Szkole Podstawowej w Poświętnem w ramach </w:t>
      </w:r>
      <w:r>
        <w:rPr>
          <w:rFonts w:cs="Arial" w:ascii="Arial" w:hAnsi="Arial"/>
          <w:b/>
          <w:sz w:val="20"/>
          <w:szCs w:val="20"/>
        </w:rPr>
        <w:t>projektu „</w:t>
      </w:r>
      <w:r>
        <w:rPr>
          <w:rFonts w:cs="Arial" w:ascii="Arial" w:hAnsi="Arial"/>
          <w:b/>
          <w:i/>
          <w:sz w:val="20"/>
          <w:szCs w:val="20"/>
        </w:rPr>
        <w:t>Rozwój przedszkoli w gminie Poświętne”</w:t>
      </w:r>
      <w:r>
        <w:rPr>
          <w:rFonts w:cs="Arial" w:ascii="Arial" w:hAnsi="Arial"/>
          <w:b/>
          <w:spacing w:val="-6"/>
          <w:sz w:val="20"/>
          <w:szCs w:val="20"/>
        </w:rPr>
        <w:t xml:space="preserve"> współfinansowanego ze środków Europejskiego Funduszu Społecznego w ramach Programu Operacyjnego Kapitał Ludzki, Priorytet IX Rozwój wykształcenia i kompetencji w regionach, działanie 9.1 Wyrównywanie szans edukacyjnych i zapewnienia wysokiej jakości usług edukacyjnych i zapewnienia wysokiej jakości usług edukacyjnych świadczonych w systemie oświaty, poddziałanie 9.1.1 Zmniejszenie nierówności w stopniu upowszechnienia edukacji przedszkol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zeczowy powyższego zamówienia określa wykaz wyposażenia stanowiący załącznik ………….do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przedmiotu umow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kończenia realizacji całości  przedmiotu umowy - nie później niż </w:t>
      </w:r>
      <w:r>
        <w:rPr>
          <w:rFonts w:cs="Arial" w:ascii="Arial" w:hAnsi="Arial"/>
          <w:b/>
          <w:sz w:val="20"/>
          <w:szCs w:val="20"/>
        </w:rPr>
        <w:t xml:space="preserve">15 grudnia 2014 r, </w:t>
      </w:r>
      <w:r>
        <w:rPr>
          <w:rFonts w:cs="Arial" w:ascii="Arial" w:hAnsi="Arial"/>
          <w:sz w:val="20"/>
          <w:szCs w:val="20"/>
        </w:rPr>
        <w:t xml:space="preserve">z zastosowaniem następującego harmonogramu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 wyposażenie w meble (łacznie z pralką, froterką i odkurzaczem)– w  lipcu 2014 r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)  wyposażenie w materiały plastyczne, zabawki, pomoce dydaktyczne – w lipcu 2014 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)  wyposażenie w sprzęt ICT   – w październiku 2014 r (szkolenie pracowników w zakresie obsługi tych urządzeń – do 15  grudnia 2014 r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, o którym mowa w § 2 ust. 1 umowy  uznaje się dzień, w którym zamawiajacy bez uwag dokonał odbioru całości przedmiotu umow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 i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ie od wykonawcy przedmiotu umowy po komisyjnym sprawdzeniu jego ilości i stan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a zapłata wynagrodzenia za wykonane i odebrane bez uwag dostawy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terminowych dostaw, zgodnie z ustalonym harmonogramem realizacji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wszystkich dostaw na koszt własn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olis ubezpieczeniowych w zakresie prowadzonej działalności gospodarczej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 informowanie Zamawiającego o problemach technicznych lub okolicznościach, które mogą wpłynąć na  termin zakończenia dostaw.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zapłata wynagrodz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wykonanie całości przedmiotu umowy, określonego w §1 niniejszej umowy, wykonawcy przysługuje</w:t>
      </w:r>
      <w:r>
        <w:rPr>
          <w:rFonts w:cs="Arial" w:ascii="Arial" w:hAnsi="Arial"/>
          <w:b/>
          <w:sz w:val="20"/>
          <w:szCs w:val="20"/>
        </w:rPr>
        <w:t xml:space="preserve"> wynagrodzenie</w:t>
      </w:r>
      <w:r>
        <w:rPr>
          <w:rFonts w:cs="Arial" w:ascii="Arial" w:hAnsi="Arial"/>
          <w:sz w:val="20"/>
          <w:szCs w:val="20"/>
        </w:rPr>
        <w:t xml:space="preserve"> w wysokości:…………</w:t>
      </w:r>
      <w:r>
        <w:rPr>
          <w:rFonts w:cs="Arial" w:ascii="Arial" w:hAnsi="Arial"/>
          <w:b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łownie: ………………).</w:t>
      </w:r>
      <w:r>
        <w:rPr>
          <w:rFonts w:cs="Arial" w:ascii="Arial" w:hAnsi="Arial"/>
          <w:sz w:val="20"/>
          <w:szCs w:val="20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nagrodzenie, o którym mowa w ust 1. obejmuje wszystkie koszty związane z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doszacowanie, pominięcie oraz brak rozpoznania zakresu przedmiotu umowy nie może być podstawą do żądania zmiany wynagrodzenia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będzie dokonana przelewem na wskazany przez Wykonawcę rachunek bankowy, w terminie 14 dni od daty otrzymania przez Zamawiającego faktury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konawca będzie wystawiał zamawiającemu faktury za wyszczególnione grupy dostaw wyposażenia, określone w  § 2 ust.1 pkt a,b,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łosi Zamawiającemu termin planowanej dostawy wyposażenia w celu umożliwienia zamawiającemu przygotowania się do czynności odbioru.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any jest do dokonania dokonania odbioru przedmiotu dostawy w ustal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trakcie odbioru wad lub niezgodności stanu ilościowego z dokumentacją Zamawiający może odmówić odbioru do czasu  usunięcia braków a Wykonawca usunie je na własny koszt w terminie wyznaczonym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zynnościach odbioru biorą udział: przedstawiciel Zamawiającego, przedstawiciel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acy może powołać do czynności odbioru inne osoby posiadające niezbędną   wiedzę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zakończeniu wykonywania całości przedmiotu umowy – </w:t>
        <w:br/>
        <w:t>w wysokości 0,5% wynagrodzenia brutto, określonego w §4 ust. 1 za każdy dzień zwłoki (termin zakończenia realizacji całości zamówienia określono w §2 ust. 1 niniejszej umowy);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realizowanie zamówienia niezgodnie z harmonogramem dostaw w wysokości 0,2% wynagrodzenia brutto, określonego w §4 ust. 1 za każdy dzień zwłoki;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z przyczyn zależnych od Wykonawcy – </w:t>
        <w:br/>
        <w:t>w wysokości 5% wynagrodzenia brutto, określonego w §4 ust. 1;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za odstąpienie od umowy z przyczyn zależnych od Zamawiającego w wysokości 5% wynagrodzenia brutto, określonego w §4 ust. 1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ne prawo odstąpienia od umowy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, gdy: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ealizuje przedmiot umowy niezgodnie z przyjetym harmonogramem dostaw, a opóźnienie trwa dłużej niż 15 dni niż to wynika z harmonogramu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dmawia bez wskazania uzasadnionej przyczyny odbioru dostaw lub podpisania protokołu odbi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cja wykonawcy </w:t>
      </w:r>
    </w:p>
    <w:p>
      <w:pPr>
        <w:pStyle w:val="Tekstpodstawowy2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ykonawca udziela Zamawiającemu gwarancji jakości na dostarczone  przedmioty na okres ………… miesięcy od dnia ich odbioru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puszczalne zmiany postanowi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um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puszcza się moźliwość zmian postanowień zawartej umowy w stosunku do treści ofer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której dokonano wyboru Wykonawcy, mających na celu prawidłową realizacj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, w następujących przypadka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zmiany terminu zakończenia realizacji umowy, jeżeli zajdą okoliczności, na które strony umowy nie będą miały wpływu lub wystąpienia których, nie przewidywano w chwili zawarcia niniejszej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zmiana ceny brutto - w przypadku zmiany obowiązującej stawki podatku VA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zmiany zasad dokonywania odbioru przedmiotu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Zmiana umowy wymaga formy pisemnej pod rygorem jej nieważności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3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2">
    <w:name w:val="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9:00Z</dcterms:created>
  <dc:creator>gospodarka1</dc:creator>
  <dc:description/>
  <cp:keywords/>
  <dc:language>en-US</dc:language>
  <cp:lastModifiedBy>gospodarka1</cp:lastModifiedBy>
  <cp:lastPrinted>2014-04-11T14:02:00Z</cp:lastPrinted>
  <dcterms:modified xsi:type="dcterms:W3CDTF">2014-05-07T06:39:00Z</dcterms:modified>
  <cp:revision>87</cp:revision>
  <dc:subject/>
  <dc:title>UMOWA NR : ……………………………</dc:title>
</cp:coreProperties>
</file>