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  <w:szCs w:val="20"/>
        </w:rPr>
        <w:t>GKM.271.11.2014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Załącznik nr 6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MOWA - wzó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arta w dniu ............................... 2014 roku  pomiędzy </w:t>
      </w:r>
      <w:r>
        <w:rPr>
          <w:rFonts w:cs="Arial" w:ascii="Arial" w:hAnsi="Arial"/>
          <w:b/>
          <w:sz w:val="20"/>
          <w:szCs w:val="20"/>
        </w:rPr>
        <w:t>Gminą Poświętne, 18-112 Poświętne 21, NIP: 542-00-07-690</w:t>
      </w:r>
      <w:r>
        <w:rPr>
          <w:rFonts w:cs="Arial" w:ascii="Arial" w:hAnsi="Arial"/>
          <w:sz w:val="20"/>
          <w:szCs w:val="20"/>
        </w:rPr>
        <w:t xml:space="preserve"> reprezentowaną przez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ż. Witolda Łapińskiego – Wójta Gminy Poświętne, zwaną dalej </w:t>
      </w:r>
      <w:r>
        <w:rPr>
          <w:rFonts w:cs="Arial" w:ascii="Arial" w:hAnsi="Arial"/>
          <w:b/>
          <w:sz w:val="20"/>
          <w:szCs w:val="20"/>
        </w:rPr>
        <w:t>Zamawiającym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.................................................................................................................z siedzibą:..............................................................................................................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 …………………………………………………………………..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rFonts w:cs="Arial" w:ascii="Arial" w:hAnsi="Arial"/>
          <w:sz w:val="20"/>
          <w:szCs w:val="20"/>
        </w:rPr>
        <w:t>zwanym/zwaną dalej ,,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stał wybrany w trybie przetargu nieograniczonego, na podstawie oferty złożonej w postępowaniu nr GKM.271.11.2014. </w:t>
      </w:r>
    </w:p>
    <w:p>
      <w:pPr>
        <w:pStyle w:val="Normal"/>
        <w:keepNext w:val="true"/>
        <w:spacing w:lineRule="auto" w:line="360"/>
        <w:ind w:right="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keepNext w:val="true"/>
        <w:spacing w:lineRule="auto" w:line="360"/>
        <w:ind w:right="7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 Przedmiot zamówienia obejmuje dostawę fabrycznie nowego średniego samochodu ratowniczo - gaśniczego z napędem 4x4 na podwoziu marki 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biorcą  pojazdu będzie jednostka Ochotniczej Straży Pożarnej w Poświętn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Pojazd musi spełniać m.in. następujące wymag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jazd powinien spełniać wymagania polskich przepisów o ruchu drogowym zgodnie z Ustawą „Prawo o ruchu drogowym” z uwzględnieniem wymagań dotyczących pojazdów uprzywilejowanych;</w:t>
      </w:r>
    </w:p>
    <w:p>
      <w:pPr>
        <w:pStyle w:val="Normal"/>
        <w:numPr>
          <w:ilvl w:val="0"/>
          <w:numId w:val="3"/>
        </w:numPr>
        <w:snapToGrid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  <w:t>Pojazd powinien spełniać wymagania zgodne z  załącznikiem do Rozporządzenia Ministra Spraw Wewnętrznych i Administracji z dnia 20 czerwca 2007 roku w sprawie wykazu wyrobów służących zapewnieniu bezpieczeństwa publicznego lub ochronie zdrowia i życia oraz mienia, a także zasad wydawania dopuszczenia tych wyrobów do uzytkowania ( Dz.U nr 143, poz. 1002 z późn. zm.);</w:t>
      </w:r>
    </w:p>
    <w:p>
      <w:pPr>
        <w:pStyle w:val="Normal"/>
        <w:numPr>
          <w:ilvl w:val="0"/>
          <w:numId w:val="3"/>
        </w:numPr>
        <w:snapToGrid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ód musi posiadać świadectwo dopuszczenia wyrobu, do stosowania w jednostkach ochrony przeciwpożarowej wydany przez polską jednostkę certyfikującą.  Świadectwo ważne na dzień odbioru przedmiotu zamówienia;</w:t>
      </w:r>
    </w:p>
    <w:p>
      <w:pPr>
        <w:pStyle w:val="Normal"/>
        <w:numPr>
          <w:ilvl w:val="0"/>
          <w:numId w:val="3"/>
        </w:numPr>
        <w:snapToGrid w:val="false"/>
        <w:ind w:left="720" w:hanging="36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  <w:t>Samochód musi posiadać aktualne świadectwo homologacji typu  podwozia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Cs/>
          <w:sz w:val="20"/>
          <w:szCs w:val="20"/>
          <w:shd w:fill="FFFFFF" w:val="clear"/>
        </w:rPr>
        <w:t xml:space="preserve">4. Pojazd powinien posiadać parametry techniczno – użytkowe oraz wyposażenie zgodne z wymaganiami Zamawiajacego oraz z ofertą Wykonawcy – </w:t>
      </w:r>
      <w:r>
        <w:rPr>
          <w:rFonts w:cs="Arial" w:ascii="Arial" w:hAnsi="Arial"/>
          <w:bCs/>
          <w:i/>
          <w:sz w:val="20"/>
          <w:szCs w:val="20"/>
          <w:shd w:fill="FFFFFF" w:val="clear"/>
        </w:rPr>
        <w:t>załącznik nr 1 do  niniejszej umowy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Cs/>
          <w:i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 Zakres umowy obejmuje również dostawę pojazdu do siedziby OSP w Poświętnem oraz  przeszkolenie 6 strażaków w zakresie obsługi pojazdu i jego wyposaż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4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spólna realizacja umowy </w:t>
      </w:r>
      <w:r>
        <w:rPr>
          <w:rFonts w:cs="Arial" w:ascii="Arial" w:hAnsi="Arial"/>
          <w:sz w:val="20"/>
          <w:szCs w:val="20"/>
        </w:rPr>
        <w:t>(jeśli dotyczy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60"/>
        <w:ind w:left="540" w:right="72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ykonawcy realizujący wspólnie umowę są solidarnie odpowiedzialni za jej wykonanie.</w:t>
      </w:r>
    </w:p>
    <w:p>
      <w:pPr>
        <w:pStyle w:val="Normal"/>
        <w:spacing w:lineRule="auto" w:line="360"/>
        <w:ind w:left="539" w:right="74" w:hanging="539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2. Wykonawcy realizujący wspólnie umowę wyznaczają niniejszym spośród siebie Lidera (pełnomocnika) upoważnionego do zaciągania zobowiązań w imieniu wszystkich Wykonawców realizujących wspólnie umowę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Lider (pełnomocnik) upoważniony jest także do wystawiania faktur, przyjmowania płatności od </w:t>
      </w:r>
      <w:r>
        <w:rPr>
          <w:rFonts w:cs="Arial" w:ascii="Arial" w:hAnsi="Arial"/>
          <w:sz w:val="20"/>
          <w:szCs w:val="20"/>
        </w:rPr>
        <w:t>Zamawiającego i do przyjmow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eceń na rzecz i w imieniu wszystkich Wykonawców realizujących wspólnie umowę. </w:t>
      </w:r>
    </w:p>
    <w:p>
      <w:pPr>
        <w:pStyle w:val="Normal"/>
        <w:spacing w:lineRule="auto" w:line="360"/>
        <w:ind w:left="539" w:right="74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Liderem, o którym mowa w ust. 2 będzie......................................................... </w:t>
      </w:r>
    </w:p>
    <w:p>
      <w:pPr>
        <w:pStyle w:val="Normal"/>
        <w:spacing w:lineRule="auto" w:line="360"/>
        <w:ind w:left="539" w:right="74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Postanowienia umowy dotyczące Wykonawcy stosuje się odpowiednio do Wykonawców realizujących wspólnie umow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alizacja umowy przy udziale podwykonawców </w:t>
      </w:r>
      <w:r>
        <w:rPr>
          <w:rFonts w:cs="Arial" w:ascii="Arial" w:hAnsi="Arial"/>
          <w:sz w:val="20"/>
          <w:szCs w:val="20"/>
        </w:rPr>
        <w:t>(jeśli dotyczy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 realizacji umowy będzie korzystał z Podwykonawców 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nazwa i adres firmy</w:t>
        <w:tab/>
        <w:tab/>
        <w:tab/>
        <w:tab/>
        <w:tab/>
        <w:tab/>
        <w:t>zakres prac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,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  <w:r>
        <w:rPr>
          <w:rFonts w:cs="Arial" w:ascii="Arial" w:hAnsi="Arial"/>
          <w:i/>
          <w:sz w:val="20"/>
          <w:szCs w:val="20"/>
        </w:rPr>
        <w:t>nazwa i adres firmy</w:t>
        <w:tab/>
        <w:tab/>
        <w:tab/>
        <w:tab/>
        <w:tab/>
        <w:tab/>
        <w:t>zakres pra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termin realizacji przedmiotu zamówienia do dnia </w:t>
      </w:r>
      <w:r>
        <w:rPr>
          <w:rFonts w:cs="Arial" w:ascii="Arial" w:hAnsi="Arial"/>
          <w:b/>
          <w:sz w:val="20"/>
          <w:szCs w:val="20"/>
        </w:rPr>
        <w:t>…………………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y odbiór przedmiotu zamówienia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przedmiot zamówienia po dokonanym odbiorze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 obowiązków Wykonawcy należy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nie przedmiotu zamówienia zgodnie z niniejszą umową, specyfikacjami technicznymi i obowiązującymi normami i przepis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7" w:leader="none"/>
          <w:tab w:val="left" w:pos="23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e do realizacji przedmiotu zamówienia materiałów odpowiadających jakościowo i technicznie wymogom wyrobów dopuszczonych do obrotu i stosowania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wiadomienie  Zamawiającego  o planowanym terminie odbioru z wyprzedzeniem nie krótszym niż 3 dni robocze.</w:t>
      </w:r>
    </w:p>
    <w:p>
      <w:pPr>
        <w:pStyle w:val="Tekstpodstawowy3"/>
        <w:numPr>
          <w:ilvl w:val="0"/>
          <w:numId w:val="5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ustanowi koordynatora przy realizacji przedmiotu zamówienia w osobie .........................................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75"/>
        <w:jc w:val="both"/>
        <w:rPr/>
      </w:pPr>
      <w:r>
        <w:rPr>
          <w:rFonts w:cs="Arial" w:ascii="Arial" w:hAnsi="Arial"/>
          <w:sz w:val="20"/>
          <w:szCs w:val="20"/>
        </w:rPr>
        <w:t>Wynagrodzenie Wykonawcy za wykonanie przedmiotu zamówienia ustala się zgodnie z przyjętą ofertą na kwot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1) netto     </w:t>
      </w:r>
      <w:r>
        <w:rPr>
          <w:rFonts w:cs="Arial" w:ascii="Arial" w:hAnsi="Arial"/>
          <w:b/>
          <w:bCs/>
          <w:sz w:val="20"/>
          <w:szCs w:val="20"/>
        </w:rPr>
        <w:t>...................................</w:t>
      </w:r>
      <w:r>
        <w:rPr>
          <w:rFonts w:cs="Arial" w:ascii="Arial" w:hAnsi="Arial"/>
          <w:sz w:val="20"/>
          <w:szCs w:val="20"/>
        </w:rPr>
        <w:t>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łownie :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 xml:space="preserve">zł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 xml:space="preserve">.......... </w:t>
      </w:r>
      <w:r>
        <w:rPr>
          <w:rFonts w:cs="Arial" w:ascii="Arial" w:hAnsi="Arial"/>
          <w:sz w:val="20"/>
          <w:szCs w:val="20"/>
        </w:rPr>
        <w:t xml:space="preserve"> % VAT   </w:t>
      </w:r>
      <w:r>
        <w:rPr>
          <w:rFonts w:cs="Arial" w:ascii="Arial" w:hAnsi="Arial"/>
          <w:b/>
          <w:sz w:val="20"/>
          <w:szCs w:val="20"/>
        </w:rPr>
        <w:t>....................................................</w:t>
      </w:r>
      <w:r>
        <w:rPr>
          <w:rFonts w:cs="Arial" w:ascii="Arial" w:hAnsi="Arial"/>
          <w:sz w:val="20"/>
          <w:szCs w:val="20"/>
        </w:rPr>
        <w:t xml:space="preserve"> 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2) brutto :</w:t>
      </w:r>
      <w:r>
        <w:rPr>
          <w:rFonts w:cs="Arial" w:ascii="Arial" w:hAnsi="Arial"/>
          <w:b/>
          <w:sz w:val="20"/>
          <w:szCs w:val="20"/>
        </w:rPr>
        <w:t xml:space="preserve">  ...................................</w:t>
      </w:r>
      <w:r>
        <w:rPr>
          <w:rFonts w:cs="Arial" w:ascii="Arial" w:hAnsi="Arial"/>
          <w:sz w:val="20"/>
          <w:szCs w:val="20"/>
        </w:rPr>
        <w:t xml:space="preserve"> zł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słownie : </w:t>
      </w:r>
      <w:r>
        <w:rPr>
          <w:rFonts w:cs="Arial" w:ascii="Arial" w:hAnsi="Arial"/>
          <w:b/>
          <w:sz w:val="20"/>
          <w:szCs w:val="20"/>
        </w:rPr>
        <w:t xml:space="preserve">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ferowana przez Wykonawcę  cena ma formę ceny stałej, niezmiennej</w:t>
      </w:r>
      <w:r>
        <w:rPr>
          <w:rFonts w:cs="Arial" w:ascii="Arial" w:hAnsi="Arial"/>
          <w:sz w:val="20"/>
          <w:szCs w:val="20"/>
        </w:rPr>
        <w:t xml:space="preserve"> do zakończenia wykonywania przedmiotu zamówienia. Wykonawca nie może żądać jej podwyższenia bez względu na ewentualną zmianę bazy cenowej (płace, ceny surowców i materiałów), czy też terminów wykonania zamówienia oraz wszelkich innych elementów wyjściowych służących do ustalenia ce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Heading3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Tryb płatnośc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alizacja płatności: na podstawie podpisanego przez strony protokołu odbioru przedmiotu umowy – przelewem w terminie 14 dni od daty doręczenia faktury Zamawiającemu, przy  czym za dzień zapłaty uważać się będzie dzień złożenia polecenia przelewu w banku przez Zamawiającego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wystawienia faktury przez Wykonawcę jest udokumentowanie  całkowitego zaspokojenia roszczeń Podwykonawców w stosunku do Wykonawcy z tytułu wykonania dostawy objętej niniejszą umową. Udokumentowanie zaspokojenia roszczeń może się odbyć bądź przez przedstawienie dowodów zapłaty należności Podwykonawcom (ze wskazaniem tytułu płatności) bądź poprzez przedstawienie oświadczeń Podwykonawców o uzyskaniu całkowitego zaspokojenia ich roszczeń w stosunku do Wykonawcy.</w:t>
      </w:r>
    </w:p>
    <w:p>
      <w:pPr>
        <w:pStyle w:val="Heading3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Heading3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Kary umow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zapłaci Zamawiającemu karę umowną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przez Zamawiającego z przyczyn, za które ponosi odpowiedzialność Wykonawca, a także za odstąpienie od umowy przez Wykonawcę z przyczyn za które nie odpowiada Zamawiający, w wysokości 15 % wartości wynagrodzenia brutto, określonego w  §7 ust. 1 pkt. 2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opóźnienie w wykonaniu całości przedmiotu zamówienia  w wysokości 0,5 % wynagrodzenia brutto określonego w  §7 ust. 1 pkt. 2, za każdy dzień opóźnie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opóźnienie w usunięciu wad i usterek przedmiotu zamówienia stwierdzonych przy odbiorach w wysokości 0,8 % wynagrodzenia brutto określonego w  §7 ust. 1 pkt. 2 , za każdy dzień opóźnienia, licząc od dnia wyznaczonego na usunięcie wad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opóźnienie w usunięciu wad i usterek przedmiotu zamówienia stwierdzonych w trakcie jego użytkowania w okresi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wania rękojmi i  gwarancji w wysokości 1 % wartości wynagrodzenia brutto, za każdy dzień opóźnienia, licząc od dnia wyznaczonego na usunięcie wad lub usterek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Kwota odpowiadająca wysokości naliczonych kar umownych może zostać potrącona z wynagrodzenia za wykonanie przedmiotu zamówienia lub z zobowiązań Zamawiającego wobec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amawiającemu przysługuje prawo dochodzenia na zasadach ogólnych odszkodowania przewyższającego wysokość zastrzeżonych kar umownych do wysokości rzeczywiście poniesionej szkod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um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ch przypadkach Wykonawca może żądać jedynie wynagrodzenia należnego mu z tytułu wykonania części umowy (art. 145 ustawy Prawo zamówień publicznych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rzez  Zamawiającego powinno nastąpć w formie pisemnej i zawierać uzasadnienie.</w:t>
      </w:r>
    </w:p>
    <w:p>
      <w:pPr>
        <w:pStyle w:val="Normal"/>
        <w:tabs>
          <w:tab w:val="clear" w:pos="708"/>
          <w:tab w:val="left" w:pos="2523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biory i procedur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41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postanawiają, że Wykonawca zgłosi   Zamawiającemu gotowość przedmiotu umowy do przekazania i odbioru na 3 dni przed planownaym  termin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biór przedmiotu umowy odbędzie się  w siedzibie jednostki OSP w Poświętnem.</w:t>
      </w:r>
    </w:p>
    <w:p>
      <w:pPr>
        <w:pStyle w:val="NormalnyWeb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odbioru Zamawiający wraz z przedstawicielem OSP  dokona sprawdzenia: dokumentacji przedmiotu umowy, zgodności wykonania pojazdu z umową i opisem przedmiotu zamówienia, jakości wykonania, funkcjonowania pojazdu i jego poszczególnych urządzeń oraz zgodności ilościowej wyposażenia. Dokonanie odbioru potwierdzone zostanie sporządzonym w 3 egzemplarzach oraz podpisanym przez  strony protokołem, po 1 egzemplarzu dla Wykonawcy, Zamawiającego i Odbiorcy. </w:t>
      </w:r>
    </w:p>
    <w:p>
      <w:pPr>
        <w:pStyle w:val="NormalnyWeb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acach komisji może wziąźć dodatkowo udział inna osoba powołana przez Wójta Gminy, ktorej obecność ze względu na posiadaną wiedzę jest w trakcie odbioru nieodzowna. </w:t>
      </w:r>
    </w:p>
    <w:p>
      <w:pPr>
        <w:pStyle w:val="NormalnyWeb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żeli w trakcie odbioru samochodu zostaną stwierdzone wady jakościowe lub ilościowe lub niezgodność z ofertą Wykonawcy, Zamawiający ma prawo powstrzymania się z odbiorem do czasu usunięcia wad.</w:t>
      </w:r>
    </w:p>
    <w:p>
      <w:pPr>
        <w:pStyle w:val="NormalnyWeb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z odbioru, podpisany przez uprawnionych przedstawicieli stron umowy i odbiorcę samochodu, stanowił będzie podstawę do wystawienia faktury przez Wykonawcę.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  <w:t>7. Jeżeli w toku odbioru  zostaną stwierdzone wady, to Zamawiającemu przysługują w szczególności następujące uprawnienia: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  <w:t>1) żądania usunięcia wad, jeżeli wady nadają się do usunięcia,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  <w:t>2) żądania obniżenia przysługującego Wykonawcy wynagrodzenia, jeżeli wady nie nadają się do usunięcia, zgodnie z ust. 10 niniejszego paragrafu.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rPr/>
      </w:pPr>
      <w:r>
        <w:rPr>
          <w:rFonts w:cs="Arial" w:ascii="Arial" w:hAnsi="Arial"/>
        </w:rPr>
        <w:t>8. W przypadku zażądania usunięcia stwierdzonych wad, Zamawiający wyznaczy Wykonawcy termin technicznie uzasadniony na ich usunięcie.</w:t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9. 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  mu od Zamawiającego wynagrodzenia z tytułu realizacji niniejszej umowy – kosztów usunięcia wady w zastępstwie Wykonawcy.</w:t>
      </w:r>
    </w:p>
    <w:p>
      <w:pPr>
        <w:pStyle w:val="HTML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jc w:val="both"/>
        <w:rPr/>
      </w:pPr>
      <w:r>
        <w:rPr>
          <w:rFonts w:cs="Arial" w:ascii="Arial" w:hAnsi="Arial"/>
        </w:rPr>
        <w:t>10. W razie stwierdzenia wad nie nadających się do usunięcia, Zamawiający ma prawo obniżyć wynagrodzenie  Wykonawcy odpowiednio do utraconej wartości przedmiotu zamówienia.</w:t>
      </w:r>
    </w:p>
    <w:p>
      <w:pPr>
        <w:pStyle w:val="HTML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ękojmia i gwarancj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Wykonawca udziela gwarancji i rękojmi 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)  podwozie samochodu pożarniczego …………………miesiąc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)  nadwozie pożarnicze …………………………………. miesiąc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)  pozostałe wyposażenie pojazdu – zgodnie z gwarancjami producen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ąc od daty przekazania przez Wykonawcę przedmiotu zamówienia i przejęcia go przez Zamawiającego jako należycie wykona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Strony ustalają, że odpowiedzialność Wykonawcy z tytułu rękojmi za wady fizyczne dostarczonego przedmiotu umowy, użyte materiały i urządzenia zostaje rozszerzona na okres równy okresowi udzielonej w ust. 1 gwaran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ealizacja uprawnień z tytułu gwarancji jakości odbywać się będzie według zasad określonych w artykułach 577 do 581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przedłoży dokument gwarancji jakości oraz rękojmi do końcowego odbioru przedmiotu umow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4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7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wyznacza koordynatora realizacji umowy w osobie 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umowy nie dopuszczają cesji wierzytelności na osoby trzecie bez pisemnej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zachowania poufności informacji uzyskanych w trakcie realizacji dost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Tekstpodstawowy2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widuje się możliwość zmiany postanowień zawartej umowy w stosunku do treści oferty, na podstawie której dokonano wyboru Wykonawcy – przypadku wystąpienia poniższych zdarzeń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stąpienie konieczności zmiany Podwykonawców i osób wskazanych w ofercie, przy pomocy których Wykonawca realizuje przedmiot zamówi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spowodowanych siłą wyższą uniemożliwiającą wykonanie przedmiotu zamówie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dotyczących danych obydwu stron umowy, w tym zmiany osób reprezentujących, zmiany teleadresowe, zmiany w nazwie firmy itp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jest to korzystne dla Zamawiającego lub spowodowane okolicznościami, za które ponosi on odpowiedzialność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innych szczególnych okoliczności, których strony umowy nie były w stanie przewidzieć w chwili jej zawarcia, pomimo zachowania należytej staranności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w niniejszą umową mają zastosowanie przepisy, Kodeksu Cywilnego i Prawo zamówień publicznych wraz z aktami wykonawczymi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wynikające z niniejszej umowy podlegają rozstrzygnięciu przez Sąd właściwy miejscowo dla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sporządzona została w trzech jednobrzmiących egzemplarzach, dwa dla Zamawiającego, jeden dla Wykonawc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i do um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1 -  </w:t>
      </w:r>
      <w:r>
        <w:rPr>
          <w:rFonts w:cs="Arial" w:ascii="Arial" w:hAnsi="Arial"/>
          <w:i/>
          <w:sz w:val="20"/>
          <w:szCs w:val="20"/>
        </w:rPr>
        <w:t>Parametry techniczno – użytkowe oraz wyposażenie  średniego samochodu ratowniczo-  gaśniczego przeznaczonego dla OSP w Poświętne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b/>
          <w:bCs/>
          <w:sz w:val="20"/>
          <w:szCs w:val="20"/>
        </w:rPr>
        <w:t>ZAMAWIAJĄCY:                                                                   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5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994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right"/>
      <w:outlineLvl w:val="0"/>
    </w:pPr>
    <w:rPr>
      <w:rFonts w:ascii="Arial" w:hAnsi="Arial" w:cs="Arial"/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540" w:hanging="540"/>
      <w:outlineLvl w:val="1"/>
    </w:pPr>
    <w:rPr>
      <w:rFonts w:eastAsia="Andale Sans UI;Times New Roman" w:cs="Tahoma"/>
      <w:b/>
      <w:b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tarBats;Symbol" w:hAnsi="StarBats;Symbol" w:cs="StarBats;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StarBats;Symbol" w:hAnsi="StarBats;Symbol" w:cs="StarBats;Symbol"/>
      <w:sz w:val="18"/>
      <w:szCs w:val="18"/>
    </w:rPr>
  </w:style>
  <w:style w:type="character" w:styleId="WW8Num19z0">
    <w:name w:val="WW8Num19z0"/>
    <w:qFormat/>
    <w:rPr>
      <w:rFonts w:ascii="StarBats;Symbol" w:hAnsi="StarBats;Symbol" w:cs="StarBats;Symbol"/>
      <w:sz w:val="18"/>
      <w:szCs w:val="18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sz w:val="24"/>
      <w:szCs w:val="24"/>
    </w:rPr>
  </w:style>
  <w:style w:type="character" w:styleId="WW8Num76z1">
    <w:name w:val="WW8Num76z1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3z1">
    <w:name w:val="WW8Num93z1"/>
    <w:qFormat/>
    <w:rPr>
      <w:sz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sz w:val="20"/>
      <w:szCs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90" w:hanging="15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17" w:leader="none"/>
        <w:tab w:val="left" w:pos="1626" w:leader="none"/>
        <w:tab w:val="left" w:pos="7218" w:leader="none"/>
        <w:tab w:val="left" w:pos="9248" w:leader="none"/>
        <w:tab w:val="left" w:pos="15435" w:leader="none"/>
      </w:tabs>
      <w:spacing w:lineRule="atLeast" w:line="240"/>
      <w:ind w:left="705" w:hanging="0"/>
      <w:jc w:val="both"/>
    </w:pPr>
    <w:rPr/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Andale Sans UI;Times New Roman" w:cs="Tahoma"/>
      <w:kern w:val="2"/>
      <w:sz w:val="20"/>
      <w:szCs w:val="20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widowControl w:val="false"/>
      <w:suppressAutoHyphens w:val="true"/>
      <w:autoSpaceDE w:val="false"/>
    </w:pPr>
    <w:rPr>
      <w:rFonts w:eastAsia="Andale Sans UI;Times New Roman" w:cs="Tahoma"/>
      <w:kern w:val="2"/>
      <w:lang w:val="zxx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1:00Z</dcterms:created>
  <dc:creator>user</dc:creator>
  <dc:description/>
  <cp:keywords/>
  <dc:language>en-US</dc:language>
  <cp:lastModifiedBy>gospodarka1</cp:lastModifiedBy>
  <cp:lastPrinted>2014-04-18T13:38:00Z</cp:lastPrinted>
  <dcterms:modified xsi:type="dcterms:W3CDTF">2014-05-08T11:03:00Z</dcterms:modified>
  <cp:revision>32</cp:revision>
  <dc:subject/>
  <dc:title>Załącznik nr 3</dc:title>
</cp:coreProperties>
</file>